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>O B R A Z L O Ž E N J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hr-HR"/>
        </w:rPr>
        <w:t>Godišnjeg izvještaja o izvršenju Proračuna Sisačko moslavačke županije za razdoblje                               od 1. siječnja do 31. prosinca 2019. godi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b/>
          <w:b/>
          <w:lang w:val="hr-HR"/>
        </w:rPr>
      </w:pPr>
      <w:r>
        <w:rPr>
          <w:b/>
          <w:lang w:val="hr-HR"/>
        </w:rPr>
        <w:t>PRAVNI TEMELJ ZA DONOŠENJE GODIŠNJEG IZVJEŠTAJA O IZVRŠENJU PRORAČUN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eljem odredbi članka 110. Zakona o proračunu (NN 87/08, 136/12 i 15/15) utvrđena je obveza izvršnog tijela jedinice lokalne i područne (regionalne) samouprave da podnese godišnji izvještaj o izvršenju proračuna  predstavničkom tijelu do 1. lipnja tekuće godine za prethodnu godin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sadržaj godišnjeg izvještaja o izvršenju Proračuna primjenjuju se odredbe članka 108. Zakona o proračunu te odredbe Pravilnika o polugodišnjem i godišnjem izvještaju o izvršenju proračuna (NN 24/13, 102/17 01/20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ukladno članku 108. Zakona o proračunu i članku 4. Pravilnika o polugodišnjem i godišnjem izvještaju o izvršenju proračuna utvrđeno je da godišnji izvještaj sadrži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pći dio proračuna </w:t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žetak A. Računa prihoda i rashoda i B. Računa financiranja,</w:t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b/>
          <w:sz w:val="20"/>
          <w:szCs w:val="20"/>
        </w:rPr>
        <w:t>A. Račun prihoda i rashoda</w:t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hodi i rashodi prema ekonomskoj klasifikaciji</w:t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Prihodi i rashodi prema izvorima financiranja</w:t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shodi prema funkcijskoj klasifikaciji</w:t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 Račun financiranja</w:t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čun financiranja prema ekonomskoj klasifikaciji</w:t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Račun financiranja prema izvorima financiranja</w:t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EBNI DIO</w:t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vršenje prema organizacijskoj klasifikaciji</w:t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Izvršenje prema programskoj klasifikaciji</w:t>
      </w:r>
    </w:p>
    <w:p>
      <w:pPr>
        <w:pStyle w:val="Odlomakpopisa"/>
        <w:spacing w:lineRule="auto" w:line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/>
      </w:pPr>
      <w:r>
        <w:rPr>
          <w:rFonts w:cs="Arial" w:ascii="Arial" w:hAnsi="Arial"/>
          <w:b/>
          <w:sz w:val="20"/>
          <w:szCs w:val="20"/>
        </w:rPr>
        <w:t>Izvještaj o zaduživanju na domaćem i stranom tržištu novca i kapitala,</w:t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zvještaj o korištenju proračunske zalihe,</w:t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zvještaj o danim jamstvima i izdacima po jamstvima</w:t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/>
      </w:pPr>
      <w:r>
        <w:rPr>
          <w:rFonts w:cs="Arial" w:ascii="Arial" w:hAnsi="Arial"/>
          <w:b/>
          <w:sz w:val="20"/>
          <w:szCs w:val="20"/>
        </w:rPr>
        <w:t>Obrazloženje ostvarenja prihoda i primitaka, rashoda i izdataka,</w:t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razloženje izvršenja programskih aktivnosti upravnih tijela iz posebnog dijela proračuna s ciljevima koji su ostvareni provedbom programa i pokazateljima uspješnosti realizacije tih ciljeva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b/>
          <w:b/>
          <w:lang w:val="hr-HR"/>
        </w:rPr>
      </w:pPr>
      <w:r>
        <w:rPr>
          <w:b/>
        </w:rPr>
        <w:t xml:space="preserve">OBRAZLOŽENJE PRIJEDLOGA </w:t>
      </w:r>
      <w:r>
        <w:rPr>
          <w:b/>
          <w:lang w:val="hr-HR"/>
        </w:rPr>
        <w:t>GODIŠNJEG IZVJEŠTAJA O IZVRŠENJU PRORAČUNA</w:t>
      </w:r>
    </w:p>
    <w:p>
      <w:pPr>
        <w:pStyle w:val="Odlomakpopisa"/>
        <w:spacing w:lineRule="auto" w:line="240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Proračun Sisačko-moslavačke županije usvojen je na 10. Sjednici Županijske skupštine Sisačko-moslavačke županije održanoj 28. studenoga 2018. godine u iznosu 893,3 milijuna kun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hr-HR"/>
        </w:rPr>
        <w:t>I Izmjene i dopune Proračuna Sisačko-moslavačke županije usvojene su na 17. Sjednici Županijske skupštine Sisačko-moslavačke županije održanoj 19. prosinca 2019. godine u iznosu 896,7 milijuna kun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U 2019. godini, ukupni prihodi i primici Županijskog proračuna ostvareni su u iznosu od 756,5 milijuna kuna, od</w:t>
      </w:r>
      <w:r>
        <w:rPr>
          <w:rFonts w:cs="Arial" w:ascii="Arial" w:hAnsi="Arial"/>
          <w:sz w:val="20"/>
          <w:lang w:val="hr-HR"/>
        </w:rPr>
        <w:t xml:space="preserve"> tog iznosa 240,9 milijuna kuna se odnosi na prihode Sisačko-moslavačke županije, a 515,6 milijuna kuna na prihode proračunskih korisnika. Ukupni prihodi i primici sastoje se od prihoda od poreza, pomoći, prihoda od imovine, prihoda od upravnih i administrativnih pristojbi, prihoda od prodaje nefinancijske imovine, primitaka od financijske imovine i zaduživanja i raspoloživih sredstava iz prethodne godine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 xml:space="preserve">Prihodi od poreza ostvareni su u iznosu od 78,8 milijuna kuna ili 80,3% planiranih prihoda. 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>Struktura prihoda od poreza je sljedeća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ab/>
        <w:t>- prihod od poreza i prireza na dohodak ostvaren je u iznosu od 73 milijuna kuna što iznosi 82,3 % planiranih prihoda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ab/>
        <w:t>- prihod od poreza na imovinu ostvaren je u iznosu od 183 tisuća kuna što iznosi 102,0% planiranog prihoda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ab/>
        <w:t>- prihodi od poreza na cestovna motorna vozila, poreza na plovne objekte i poreza na automate za zabavne igre (porezi na robe i usluge) ostvareni su u iznosu od 5,7 milijuna kuna što iznosi 60,8% planiranih prihoda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 xml:space="preserve">Pomoći iz inozemstva i od subjekata unutar općeg proračuna ostvarene su u iznosu od 172,8 milijuna kuna što iznosi 60,7% planiranih pomoći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Od tog iznosa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- 323 tisuća kuna odnosi se na pomoći od međunarodnih organizacija te institucija i tijela EU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- 51,6 milijuna kuna odnosi se na tekuće pomoći proračuna iz drugih proračuna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- 600 tisuća kuna odnosi se na pomoći od izvanproračunskih korisnika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- 70 milijuna kuna odnosi se na pomoći izravnanja za decentralizirane funkcije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-10,8 milijuna kuna odnosi se na pomoći proračunskim korisnicima  iz proračuna koji im nije nadležan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- 39,4 milijuna kuna odnosi se na pomoći temeljem prijenosa EU sredstav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lang w:val="hr-HR"/>
        </w:rPr>
      </w:pPr>
      <w:r>
        <w:rPr>
          <w:rFonts w:cs="Arial" w:ascii="Arial" w:hAnsi="Arial"/>
          <w:color w:val="FF0000"/>
          <w:sz w:val="20"/>
          <w:lang w:val="hr-HR"/>
        </w:rPr>
      </w:r>
    </w:p>
    <w:p>
      <w:pPr>
        <w:pStyle w:val="Normal"/>
        <w:jc w:val="both"/>
        <w:rPr>
          <w:rFonts w:ascii="Arial" w:hAnsi="Arial" w:eastAsia="Arial" w:cs="Arial"/>
          <w:color w:val="FF0000"/>
          <w:sz w:val="20"/>
          <w:lang w:val="hr-HR"/>
        </w:rPr>
      </w:pPr>
      <w:r>
        <w:rPr>
          <w:rFonts w:eastAsia="Arial" w:cs="Arial" w:ascii="Arial" w:hAnsi="Arial"/>
          <w:color w:val="FF0000"/>
          <w:sz w:val="20"/>
          <w:lang w:val="hr-HR"/>
        </w:rPr>
        <w:t xml:space="preserve">         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hr-HR"/>
        </w:rPr>
        <w:t>Prihodi od imovine odnosno prihodi od naknada za korištenje naftnih luka, naftovoda i eksploataciju mineralnih sirovina, prihodi od kamata, prihodi od naknada za koncesije, prihodi od zakupa poljoprivrednog zemljišta i lovozakupnina ostvareni su u iznosu od 19,7 milijuna kuna što iznosi 56,5% planiranih prihoda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lang w:val="hr-HR"/>
        </w:rPr>
      </w:pPr>
      <w:r>
        <w:rPr>
          <w:rFonts w:cs="Arial" w:ascii="Arial" w:hAnsi="Arial"/>
          <w:color w:val="FF0000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hr-HR"/>
        </w:rPr>
        <w:t>Prihodi od upravnih i administrativnih pristojbi i prihodi po posebnim propisima ostvareni su u iznosu od 72 milijuna kuna ili 78,3% planiranih prihoda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lang w:val="hr-HR"/>
        </w:rPr>
      </w:pPr>
      <w:r>
        <w:rPr>
          <w:rFonts w:cs="Arial" w:ascii="Arial" w:hAnsi="Arial"/>
          <w:color w:val="FF0000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Prihodi od prodaje proizvoda i robe te pruženih usluga su ostvareni u iznosu od 25,8 milijuna kuna ili 86,3% planiranih prihod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hr-HR"/>
        </w:rPr>
        <w:t>Prihodi iz nadležnog proračuna i od HZZO-a temeljem ugovornih obveza ostvareni su u iznosu 380,6 milijuna kuna ili 88,8% planiranih prihod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hr-HR"/>
        </w:rPr>
        <w:t>Prihodi od kazni, upravnih mjera i ostali prihodi  ostvareni su u iznosu 543 tisuća kuna ili 84,6% planiranih prihod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hr-HR"/>
        </w:rPr>
        <w:t xml:space="preserve">Prihodi od prodaje nefinancijske imovine ostvareni su u iznosu 444 tisuća kuna ili 73,8% planiranih prihoda.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lang w:val="hr-HR"/>
        </w:rPr>
      </w:pPr>
      <w:r>
        <w:rPr>
          <w:rFonts w:cs="Arial" w:ascii="Arial" w:hAnsi="Arial"/>
          <w:color w:val="FF0000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Primici od financijske imovine i zaduživanja ostvareni su u iznosu od 5,8 milijuna kuna što iznosi 62,6% planiranih primitak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Ukupni rashodi i izdaci u 2019. godini ostvareni su u iznosu 825,5 milijuna kuna, što iznosi 92% od ukupno planiranih rashoda i izdataka</w:t>
      </w:r>
      <w:r>
        <w:rPr>
          <w:rFonts w:cs="Arial" w:ascii="Arial" w:hAnsi="Arial"/>
          <w:color w:val="FF0000"/>
          <w:sz w:val="20"/>
          <w:lang w:val="hr-HR"/>
        </w:rPr>
        <w:t xml:space="preserve">. </w:t>
      </w:r>
      <w:r>
        <w:rPr>
          <w:rFonts w:cs="Arial" w:ascii="Arial" w:hAnsi="Arial"/>
          <w:color w:val="000000"/>
          <w:sz w:val="20"/>
          <w:lang w:val="hr-HR"/>
        </w:rPr>
        <w:t>Od tog iznosa 259,8 milijuna kuna odnosi se na rashode Sisačko-moslavačke županije, a 565,7 milijuna kuna na rashode proračunskih korisnik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>Ukupni rashodi i izdaci sastoje se od rashoda poslovanja, rashoda za nabavu nefinancijske imovine i izdataka za financijsku imovinu i otplate zajmova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 xml:space="preserve">Rashodi poslovanja ostvareni su u iznosu od </w:t>
      </w:r>
      <w:r>
        <w:rPr>
          <w:rFonts w:cs="Arial" w:ascii="Arial" w:hAnsi="Arial"/>
          <w:color w:val="000000"/>
          <w:sz w:val="20"/>
          <w:lang w:val="hr-HR"/>
        </w:rPr>
        <w:t>704,4</w:t>
      </w:r>
      <w:r>
        <w:rPr>
          <w:rFonts w:cs="Arial" w:ascii="Arial" w:hAnsi="Arial"/>
          <w:sz w:val="20"/>
          <w:lang w:val="hr-HR"/>
        </w:rPr>
        <w:t xml:space="preserve"> milijuna kuna što iznosi 94,6% planiranih rashoda poslovanja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>Struktura rashoda poslovanja je sljedeća:</w:t>
      </w:r>
    </w:p>
    <w:p>
      <w:pPr>
        <w:pStyle w:val="Normal"/>
        <w:numPr>
          <w:ilvl w:val="0"/>
          <w:numId w:val="3"/>
        </w:numPr>
        <w:spacing w:before="120" w:after="0"/>
        <w:ind w:left="1077" w:hanging="357"/>
        <w:jc w:val="both"/>
        <w:rPr/>
      </w:pPr>
      <w:r>
        <w:rPr>
          <w:rFonts w:cs="Arial" w:ascii="Arial" w:hAnsi="Arial"/>
          <w:sz w:val="20"/>
          <w:lang w:val="hr-HR"/>
        </w:rPr>
        <w:t>rashodi za zaposlene ostvareni su u iznosu od 392,4 milijuna kuna što iznosi 98,4% planiranih rashoda za zaposlen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lang w:val="hr-HR"/>
        </w:rPr>
        <w:t>materijalni rashodi ostvareni su u iznosu od 269,9 milijuna kuna ili 90,2% planiranih materijalnih rashod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lang w:val="hr-HR"/>
        </w:rPr>
        <w:t xml:space="preserve">financijski rashodi ostvareni su u iznosu od 9,5 milijuna kuna ili 132,9% planiranih financijskih rashoda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lang w:val="hr-HR"/>
        </w:rPr>
        <w:t>subvencije trgovačkim društvima, obrtnicima, malim i srednjim poduzetnicima izvan javnog sektora ostvarene su u iznosu od 6,1 milijuna kuna ili 91,9% planiranih subvencij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lang w:val="hr-HR"/>
        </w:rPr>
        <w:t xml:space="preserve">pomoći dane u inozemstvo i unutar općeg proračuna su ostvarene u iznosu od 9,2 milijuna kuna ili 91,7% planiranih pomoći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lang w:val="hr-HR"/>
        </w:rPr>
        <w:t>naknade građanima i kućanstvima iz proračuna ostvarene su u iznosu od 3,4 milijuna kuna ili 66,5% planiranih naknad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lang w:val="hr-HR"/>
        </w:rPr>
        <w:t>ostali rashodi ostvareni su u iznosu od 13,9 milijuna kuna ili 77,3% planiranih rashoda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 xml:space="preserve">Rashodi za nabavu nefinancijske imovine odnosno rashodi za nabavu proizvedene </w:t>
      </w:r>
      <w:r>
        <w:rPr>
          <w:rFonts w:cs="Arial" w:ascii="Arial" w:hAnsi="Arial"/>
          <w:color w:val="000000"/>
          <w:sz w:val="20"/>
          <w:lang w:val="hr-HR"/>
        </w:rPr>
        <w:t>dugotrajne imovine i rashodi za dodatna ulaganja na nefinancijskoj imovini ostvareni su u iznosu od 112,6 milijuna kuna ili  78,6% planiranih rashoda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 xml:space="preserve">Izdaci za </w:t>
      </w:r>
      <w:r>
        <w:rPr>
          <w:rFonts w:cs="Arial" w:ascii="Arial" w:hAnsi="Arial"/>
          <w:color w:val="000000"/>
          <w:sz w:val="20"/>
          <w:lang w:val="hr-HR"/>
        </w:rPr>
        <w:t>financijsku imovinu i otplate zajmova ostvareni su u iznosu od 8,5 milijuna kuna  ili 95,2% planiranih izdataka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U ukupnim rashodima i izdacima, rashodi poslovanja sudjeluju s 85,3%, rashodi za nabavu nefinancijske imovine s 13,6%,  a izdaci za financijsku imovinu i otplate zajmova s 1,1%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lang w:val="hr-HR"/>
        </w:rPr>
      </w:pPr>
      <w:r>
        <w:rPr>
          <w:rFonts w:cs="Arial" w:ascii="Arial" w:hAnsi="Arial"/>
          <w:b/>
          <w:color w:val="FF0000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Iz svega navedenog proizlazi da je u Proračunu Sisačko-moslavačke županije u  2019. godini ostvaren manjak prihoda nad rashodima u iznosu od -153,9 milijuna kuna. Od tog iznosa -90,2 milijuna kuna se odnosi na manjak proračunskih korisnika, a -63,7 milijuna kuna je manjak Sisačko-moslavačke županije i isti će se pokriti iz općih prihoda i primitaka u Proračunu za 2020. godinu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0"/>
          <w:lang w:val="hr-HR"/>
        </w:rPr>
        <w:t xml:space="preserve">Sisačko-moslavačka županija se u 2019. godini nije zaduživala. Stanje obveza za vrijednosne papire, kredite i zajmove na dan 31. prosinca 2019. godine iznosi  </w:t>
      </w:r>
      <w:r>
        <w:rPr>
          <w:rFonts w:cs="Arial" w:ascii="Arial" w:hAnsi="Arial"/>
          <w:sz w:val="20"/>
          <w:lang w:val="hr-HR"/>
        </w:rPr>
        <w:t xml:space="preserve">37.870.158,24 </w:t>
      </w:r>
      <w:r>
        <w:rPr>
          <w:rFonts w:cs="Arial" w:ascii="Arial" w:hAnsi="Arial"/>
          <w:color w:val="000000"/>
          <w:sz w:val="20"/>
          <w:lang w:val="hr-HR"/>
        </w:rPr>
        <w:t>kun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 xml:space="preserve">U 2019. godini Sisačko-moslavačka županija nije koristila sredstva proračunske zalihe. 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 xml:space="preserve">Stanje aktivnih jamstava na dan 31. prosinac 2019. godine iznosi </w:t>
      </w:r>
      <w:r>
        <w:rPr>
          <w:rFonts w:cs="Arial" w:ascii="Arial" w:hAnsi="Arial"/>
          <w:color w:val="000000"/>
          <w:sz w:val="20"/>
          <w:lang w:val="hr-HR"/>
        </w:rPr>
        <w:t>113.053.289,48</w:t>
      </w:r>
      <w:r>
        <w:rPr>
          <w:rFonts w:cs="Arial" w:ascii="Arial" w:hAnsi="Arial"/>
          <w:sz w:val="20"/>
          <w:lang w:val="hr-HR"/>
        </w:rPr>
        <w:t xml:space="preserve"> kuna i odnosi se na jamstvo dano Općoj bolnici «Dr.Ivo Pedišić» Sisak u iznosu od 30.000.000,00 kuna, na suglasnost i jamstvo dano Županijskoj upravi za ceste Sisačko-moslavačke županije u iznosu od 44.953.289,48 kuna, na suglasnost i jamstvo dano Županijskoj upravi za ceste Sisačko-moslavačke županije u iznosu 31.000.000,00 kuna i na suglasnost i jamstvo dano Domu za starije i nemoćne osobe Sisak u iznosu od 7.100.000,00 kuna.</w:t>
      </w:r>
    </w:p>
    <w:tbl>
      <w:tblPr>
        <w:tblW w:w="1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048"/>
        <w:gridCol w:w="1048"/>
        <w:gridCol w:w="1041"/>
        <w:gridCol w:w="279"/>
        <w:gridCol w:w="279"/>
        <w:gridCol w:w="2953"/>
        <w:gridCol w:w="3264"/>
        <w:gridCol w:w="3229"/>
        <w:gridCol w:w="239"/>
        <w:gridCol w:w="239"/>
        <w:gridCol w:w="239"/>
        <w:gridCol w:w="909"/>
        <w:gridCol w:w="960"/>
      </w:tblGrid>
      <w:tr>
        <w:trPr>
          <w:trHeight w:val="300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textAlignment w:val="auto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29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</w:rPr>
        <w:t>Stanje nenaplaćenih potraživanja za prihode Sisačko-moslavačke županije na dan 31.12.2019. iznosi   1.289.402,00 kuna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anje nenaplaćenih potraživanja proračunskih korisnika na dan 31.12.2019. iznosi 16.141.876,00 kuna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anje nepodmirenih dospjelih obveza Sisačko-,moslavačke županije na dan 31.12.2019. iznosi  24.696.243,00 kuna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anje nepodmirenih dospjelih obveza proračunskih korisnika na dan 31.12.2019. iznosi   133.862.615,00 kuna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anje potencijalnih obveza po osnovi sudskih postupaka Sisačko-moslavačke županije iznosi   5.480.000,00 kuna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anje potencijalnih obveza po osnovi sudskih postupaka proračunskih korisnika iznosi   56.812.156,90 kuna.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ILOG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>
          <w:rFonts w:cs="Arial" w:ascii="Arial" w:hAnsi="Arial"/>
          <w:sz w:val="20"/>
          <w:lang w:val="hr-HR"/>
        </w:rPr>
        <w:t>Sastavni dio obrazloženja ostvarenja prihoda i primitaka, rashoda i izdataka su i obrazloženja izvršenja programa iz posebnog dijela proračuna s ciljevima koji su ostvareni provedbom programa i pokazateljima uspješnosti realizacije tih ciljeva kao i Godišnji izvještaj o provedbi plana razvojnih programa Sisačko-moslavačke županije za razdoblje od 1. siječnja do 31. prosinca 2019. godine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NaslovChar">
    <w:name w:val="Naslov Char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 B R A Z L O Ž E N J E novo najnovije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9:01:00Z</dcterms:created>
  <dc:creator>Marijana Klobučar Bobetko</dc:creator>
  <dc:description/>
  <cp:keywords/>
  <dc:language>en-US</dc:language>
  <cp:lastModifiedBy>Marijana Klobučar Bobetko</cp:lastModifiedBy>
  <cp:lastPrinted>2020-04-14T10:36:00Z</cp:lastPrinted>
  <dcterms:modified xsi:type="dcterms:W3CDTF">2020-04-22T11:37:00Z</dcterms:modified>
  <cp:revision>51</cp:revision>
  <dc:subject/>
  <dc:title/>
</cp:coreProperties>
</file>